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pril 2007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CHNICAL DESCRIPTION TD-60/1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52 KV OUTDOOR,  CENTRE BREAK, 3-POLE, AC DISCONNECTOR,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 xml:space="preserve">WITH  MANUAL OPERATING MECHANISM 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(DESIGNATED BY IPTO S.A No 305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ATTACHMENT “A”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52 KV OUTDOOR, 3-POLE, CENTRE BREAK, AC DISCONNECTOR WITH  MANUAL OPERATING MECHANISM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ll bidders must provide the following data. Failure to comply in full, shall constitute sufficient reason for rejection of the offer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Type </w:t>
        <w:tab/>
        <w:tab/>
        <w:tab/>
        <w:tab/>
        <w:t xml:space="preserve">            :…………………………………….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       .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       </w:t>
        <w:tab/>
        <w:tab/>
        <w:tab/>
        <w:tab/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  <w:t>2. Manufacturer</w:t>
        <w:tab/>
        <w:tab/>
        <w:tab/>
        <w:t xml:space="preserve">            :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            ….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Ambient temperature range during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eration                                                     :..………………………….….…………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 Is the disconnector equipped with manual   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operating mechanism?                                :..………………………………………..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Disconnector’s blade’s (arms) angle of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rotation                                                        :.….……………………………………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Type of material of the disconnector’s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blades (arms)                                              :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 Type of material of the blade’s (arm’s)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male contact </w:t>
        <w:tab/>
        <w:t xml:space="preserve">                                    :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Type of material of the blade’s (arm’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emale contact</w:t>
        <w:tab/>
        <w:tab/>
        <w:tab/>
        <w:t xml:space="preserve"> </w:t>
        <w:tab/>
        <w:t>: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9. Are the blades (arms) contacts self-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cleaning and self-aligned ?</w:t>
        <w:tab/>
        <w:tab/>
        <w:t>: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Are the blade’s (arm’s) female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contact of the finger type?</w:t>
        <w:tab/>
        <w:tab/>
        <w:tab/>
        <w:t>: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Are the blades (arms) contacts of s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esign, that short- circuit currents,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ncrease their contact pressure?</w:t>
        <w:tab/>
        <w:tab/>
        <w:t xml:space="preserve"> :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Is the blade’s female conta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quipped with stainless-steel springs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so that contact pressure is ensured?</w:t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3. Type of material of bolts, nu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nd washers of the live pa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f the disconnector</w:t>
        <w:tab/>
        <w:tab/>
        <w:t xml:space="preserve">  </w:t>
        <w:tab/>
        <w:t xml:space="preserve"> :……………………………………..……</w:t>
      </w:r>
    </w:p>
    <w:p>
      <w:pPr>
        <w:pStyle w:val="Normal"/>
        <w:rPr>
          <w:lang w:val="en-US"/>
        </w:rPr>
      </w:pPr>
      <w:r>
        <w:rPr>
          <w:lang w:val="en-US"/>
        </w:rPr>
        <w:t>14. Type of material of the base frame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of the diconnector</w:t>
        <w:tab/>
        <w:tab/>
        <w:tab/>
        <w:t>:…………………………………………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 Is the base frame of the disconnector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hot-dip galvanized ?</w:t>
        <w:tab/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Indicate height and overall dimens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the disconnector’s base frame</w:t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7. Operation method of the disconnector</w:t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8. Indicate pole arrangement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isconnector</w:t>
        <w:tab/>
        <w:tab/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9. Indicate method of mounting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isconnector on its base frame</w:t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0. Describe how the disconnector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arthed</w:t>
        <w:tab/>
        <w:tab/>
        <w:tab/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1. Does the transmission motion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the disconnector, meet the require-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ment of paragraph VII-16 of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echnical description?</w:t>
        <w:tab/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. Disconnector’s operating mechanism characteristic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. Is the operating mechanis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of the disconnector manual and</w:t>
      </w:r>
    </w:p>
    <w:p>
      <w:pPr>
        <w:pStyle w:val="Normal"/>
        <w:rPr/>
      </w:pPr>
      <w:r>
        <w:rPr>
          <w:lang w:val="en-US"/>
        </w:rPr>
        <w:tab/>
        <w:t xml:space="preserve">    operable by hand-handle?</w:t>
        <w:tab/>
        <w:tab/>
        <w:t>: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b. Number of operating mecha-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nisms for the three-phase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disconnector</w:t>
        <w:tab/>
        <w:tab/>
        <w:tab/>
        <w:t>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. Is the manual operating mechanisms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of the reversible motion type?</w:t>
        <w:tab/>
        <w:t xml:space="preserve">:……………………………………………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d.</w:t>
      </w:r>
      <w:r>
        <w:rPr>
          <w:lang w:val="en-GB"/>
        </w:rPr>
        <w:t xml:space="preserve"> Are</w:t>
      </w:r>
      <w:r>
        <w:rPr>
          <w:lang w:val="en-US"/>
        </w:rPr>
        <w:t xml:space="preserve"> the parts of the hand-handle,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hich come in contact with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the human hands, covered with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nsulating material? </w:t>
        <w:tab/>
        <w:tab/>
        <w:t>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e. Is the manual operating mecha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ism equipped with a removabl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r a fixed handle?</w:t>
        <w:tab/>
        <w:tab/>
        <w:tab/>
        <w:t>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f. If the manual operating mechanism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s equipped with a fixed handle, i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s handle secured in the open and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closed position with a padlock? </w:t>
        <w:tab/>
        <w:t xml:space="preserve"> :………………………………….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g. If the manual operating mechanism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s equipped with a removabl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andle, then is the opening in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hich the handle is inserted,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cured with a padlock ?</w:t>
        <w:tab/>
        <w:tab/>
        <w:t xml:space="preserve">  :…………………………………………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h. Is the operating mechanism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quipped with an interlocking coil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&amp; with coil voltage of 220V DC?</w:t>
        <w:tab/>
        <w:t xml:space="preserve">  :……….………………………………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i. Can manual operation be prevented by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chanical means when the interlocking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coil is in the deenergized state?         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ab/>
        <w:tab/>
        <w:tab/>
        <w:tab/>
        <w:tab/>
        <w:t xml:space="preserve">   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j. Number and type of auxiliary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contacts</w:t>
        <w:tab/>
        <w:t xml:space="preserve"> </w:t>
        <w:tab/>
        <w:tab/>
        <w:tab/>
        <w:t xml:space="preserve">  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k. Size of control cables used in the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ring of the operating mechanism  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l. Material of the housing of the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operating mechanism and degree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of protection</w:t>
        <w:tab/>
        <w:tab/>
        <w:tab/>
        <w:t xml:space="preserve"> </w:t>
        <w:tab/>
        <w:t xml:space="preserve">  :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……………………………………………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m. Is the operating mechanism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equipped with a spare terminal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block?</w:t>
        <w:tab/>
        <w:tab/>
        <w:tab/>
        <w:tab/>
        <w:t xml:space="preserve">  :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n. Is the operating mechanism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ousing equipped with anti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densation heaters, controlled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by a thermostat?</w:t>
        <w:tab/>
        <w:tab/>
        <w:tab/>
        <w:t xml:space="preserve">  :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o. Is the housing of the operating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chanism suitable for bottom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trance of cables?</w:t>
        <w:tab/>
        <w:tab/>
        <w:tab/>
        <w:t xml:space="preserve">  :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p. Are all necessary bolts, nuts,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ashers and brackets provide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the mounting of the housing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of the operating mechanism?</w:t>
        <w:tab/>
        <w:t xml:space="preserve">   :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q. Is the manual operation carrie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 via rotary motion and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metallic reduction gear?</w:t>
        <w:tab/>
        <w:t xml:space="preserve">  </w:t>
        <w:tab/>
        <w:t xml:space="preserve">  :………………………………………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r. Are the circuits protected by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miniature breakers or fuses?</w:t>
        <w:tab/>
        <w:t xml:space="preserve">  :………………………………………….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s. Supply voltage of the anti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condensation heaters</w:t>
        <w:tab/>
        <w:tab/>
        <w:t xml:space="preserve">  :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t. Auxiliary voltage of the circuits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of the operating mechanism</w:t>
        <w:tab/>
        <w:t xml:space="preserve">  :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3. Is the disconnector a three-pole with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two insulators per pole disconnector?</w:t>
        <w:tab/>
        <w:t xml:space="preserve">   :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4. Type of material and dimensions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of the disconnector terminals</w:t>
        <w:tab/>
        <w:t xml:space="preserve">              :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…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 Disconnector’s characterist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. Numbers of poles</w:t>
        <w:tab/>
        <w:tab/>
        <w:tab/>
        <w:t xml:space="preserve">   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b. Installation</w:t>
        <w:tab/>
        <w:tab/>
        <w:tab/>
        <w:tab/>
        <w:t xml:space="preserve">   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ab/>
        <w:tab/>
        <w:tab/>
        <w:t xml:space="preserve">   ……………………………………………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. Rated voltage</w:t>
        <w:tab/>
        <w:tab/>
        <w:tab/>
        <w:t xml:space="preserve">   :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d. Power frequency withstand voltages</w:t>
      </w:r>
    </w:p>
    <w:p>
      <w:pPr>
        <w:pStyle w:val="Normal"/>
        <w:autoSpaceDE w:val="false"/>
        <w:rPr>
          <w:rFonts w:ascii="Arial" w:hAnsi="Arial" w:eastAsia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         </w:t>
      </w:r>
    </w:p>
    <w:p>
      <w:pPr>
        <w:pStyle w:val="Normal"/>
        <w:autoSpaceDE w:val="false"/>
        <w:rPr>
          <w:lang w:val="en-US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     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GB"/>
        </w:rPr>
        <w:t xml:space="preserve"> </w:t>
      </w:r>
      <w:r>
        <w:rPr>
          <w:lang w:val="en-US"/>
        </w:rPr>
        <w:t>Phase to earth and between phases :………………………………………….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Across the isolating distance </w:t>
        <w:tab/>
        <w:t xml:space="preserve">    :………………………………...…………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e. Lightning impulse withstand voltages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rFonts w:eastAsia="Arial" w:cs="Arial" w:ascii="Arial" w:hAnsi="Arial"/>
          <w:sz w:val="26"/>
          <w:szCs w:val="26"/>
          <w:lang w:val="en-GB"/>
        </w:rPr>
        <w:t xml:space="preserve">    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GB"/>
        </w:rPr>
        <w:t xml:space="preserve"> </w:t>
      </w:r>
      <w:r>
        <w:rPr>
          <w:lang w:val="en-US"/>
        </w:rPr>
        <w:t>Phase to earth and between phases :………………………………………….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Across the isolating distance </w:t>
        <w:tab/>
        <w:t xml:space="preserve">    :…………………………………...………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>f. Rated frequency</w:t>
        <w:tab/>
        <w:tab/>
        <w:tab/>
        <w:t xml:space="preserve">    :……………………………………...……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>g. Rated normal current</w:t>
        <w:tab/>
        <w:tab/>
        <w:t xml:space="preserve">    :……………………………………….…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h. Rated short-time withstand current</w:t>
        <w:tab/>
        <w:t xml:space="preserve">    :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i. Rated peak withstand current</w:t>
        <w:tab/>
        <w:t xml:space="preserve">    :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j. Rated duration of short circuit </w:t>
        <w:tab/>
        <w:t xml:space="preserve">    :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k. Rated static mechanical terminal load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</w:t>
      </w:r>
      <w:r>
        <w:rPr>
          <w:rFonts w:eastAsia="Arial" w:cs="Arial" w:ascii="Arial" w:hAnsi="Arial"/>
          <w:sz w:val="26"/>
          <w:szCs w:val="26"/>
          <w:lang w:val="en-GB"/>
        </w:rPr>
        <w:t xml:space="preserve">     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GB"/>
        </w:rPr>
        <w:t xml:space="preserve"> </w:t>
      </w:r>
      <w:r>
        <w:rPr>
          <w:lang w:val="en-US"/>
        </w:rPr>
        <w:t>Straight load                                  :…………………………………………....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lang w:val="en-US"/>
        </w:rPr>
        <w:t>Cross load                                      :……………………………………………</w:t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 xml:space="preserve">     </w:t>
      </w:r>
      <w:r>
        <w:rPr>
          <w:rFonts w:cs="Arial" w:ascii="Arial" w:hAnsi="Arial"/>
          <w:sz w:val="26"/>
          <w:szCs w:val="26"/>
          <w:lang w:val="en-GB"/>
        </w:rPr>
        <w:t>•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lang w:val="en-US"/>
        </w:rPr>
        <w:t>Vertical force                                 :……………………………………………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l. Thickness of ice coating for which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eration is possible</w:t>
        <w:tab/>
        <w:tab/>
        <w:t xml:space="preserve">   :……………………………………………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m. Mechanical endurance class</w:t>
        <w:tab/>
        <w:t xml:space="preserve">   :……………………………………………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>26. Insulators characteristics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a. Are the insulators of the outdoor,</w:t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solid core, cylindrical post insu-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tor type, with external fittings?</w:t>
        <w:tab/>
        <w:t xml:space="preserve"> :…………………………………….………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b. Type of material of the cylindrical </w:t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solid core post insulators?</w:t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>c. Color of the porcelain?</w:t>
        <w:tab/>
        <w:t xml:space="preserve">             :……...…………………………………….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>d. IEC-60273 designation of the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ulators</w:t>
        <w:tab/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e. Power frequency withstand 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oltage, wet</w:t>
        <w:tab/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f. Lightning impulse withstand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oltage</w:t>
        <w:tab/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g. Height of the post insulator</w:t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h. Minimum creepage distance</w:t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i. Failing load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lang w:val="en-US"/>
        </w:rPr>
      </w:pPr>
      <w:r>
        <w:rPr>
          <w:lang w:val="en-US"/>
        </w:rPr>
        <w:t>Bending</w:t>
        <w:tab/>
        <w:tab/>
        <w:tab/>
        <w:t xml:space="preserve"> :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rPr>
          <w:lang w:val="en-US"/>
        </w:rPr>
      </w:pPr>
      <w:r>
        <w:rPr>
          <w:lang w:val="en-US"/>
        </w:rPr>
        <w:t>Torsion</w:t>
        <w:tab/>
        <w:tab/>
        <w:tab/>
        <w:t xml:space="preserve"> :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rPr>
          <w:lang w:val="en-US"/>
        </w:rPr>
      </w:pPr>
      <w:r>
        <w:rPr>
          <w:lang w:val="en-US"/>
        </w:rPr>
        <w:t>Tension</w:t>
        <w:tab/>
        <w:tab/>
        <w:tab/>
        <w:t xml:space="preserve"> :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rPr>
          <w:lang w:val="en-US"/>
        </w:rPr>
      </w:pPr>
      <w:r>
        <w:rPr>
          <w:lang w:val="en-US"/>
        </w:rPr>
        <w:t xml:space="preserve">Compression </w:t>
        <w:tab/>
        <w:tab/>
        <w:tab/>
        <w:t xml:space="preserve"> :……………………………………………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>j. Bottom metal fitting pitch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circle diameter </w:t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k. Maximum normal diameter of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insulating part</w:t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>l. Top metal fitting pitch circle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iameter</w:t>
        <w:tab/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27.  Total weight of the disconnector with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its frame base per pole and also per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</w:t>
      </w:r>
      <w:r>
        <w:rPr>
          <w:lang w:val="en-US"/>
        </w:rPr>
        <w:t>three poles</w:t>
        <w:tab/>
        <w:tab/>
        <w:tab/>
        <w:tab/>
        <w:t xml:space="preserve"> :…………………………………………....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…………………………………………...…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>28.   Minimum clearances in air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600" w:hanging="0"/>
        <w:rPr/>
      </w:pPr>
      <w:r>
        <w:rPr>
          <w:lang w:val="en-US"/>
        </w:rPr>
        <w:t xml:space="preserve">  </w:t>
      </w:r>
      <w:r>
        <w:rPr>
          <w:lang w:val="en-US"/>
        </w:rPr>
        <w:t>a. Between poles</w:t>
        <w:tab/>
        <w:tab/>
        <w:tab/>
        <w:t>:……………………………………………...</w:t>
      </w:r>
    </w:p>
    <w:p>
      <w:pPr>
        <w:pStyle w:val="Normal"/>
        <w:autoSpaceDE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600" w:hanging="0"/>
        <w:rPr/>
      </w:pPr>
      <w:r>
        <w:rPr>
          <w:lang w:val="en-US"/>
        </w:rPr>
        <w:t xml:space="preserve">  </w:t>
      </w:r>
      <w:r>
        <w:rPr>
          <w:lang w:val="en-US"/>
        </w:rPr>
        <w:t>b. To earth</w:t>
        <w:tab/>
        <w:tab/>
        <w:tab/>
        <w:tab/>
        <w:t>:……………………………………………...</w:t>
      </w:r>
    </w:p>
    <w:p>
      <w:pPr>
        <w:pStyle w:val="Normal"/>
        <w:autoSpaceDE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60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.  For isolating distance  </w:t>
        <w:tab/>
        <w:tab/>
        <w:t>:……………………………………………...</w:t>
      </w:r>
    </w:p>
    <w:p>
      <w:pPr>
        <w:pStyle w:val="Normal"/>
        <w:autoSpaceDE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>29. Do the two insulators per pole (phase) of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 xml:space="preserve">the disconnector rotate on a weather-proof 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>ball shape greaseless bearing, or on auto-</w:t>
      </w:r>
    </w:p>
    <w:p>
      <w:pPr>
        <w:pStyle w:val="Normal"/>
        <w:autoSpaceDE w:val="false"/>
        <w:ind w:left="540" w:hanging="0"/>
        <w:rPr/>
      </w:pPr>
      <w:r>
        <w:rPr>
          <w:lang w:val="en-US"/>
        </w:rPr>
        <w:t xml:space="preserve">lubricated bush? </w:t>
        <w:tab/>
        <w:tab/>
        <w:tab/>
        <w:t xml:space="preserve">  :……………………………………………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……………………………………………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……………………………………………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Can the disconnector be installed on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teel support structure as</w:t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indicated in drawing No. 305/2?</w:t>
        <w:tab/>
        <w:t xml:space="preserve"> :……………………………………………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.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.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.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>31. Anticondensation heater data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autoSpaceDE w:val="false"/>
        <w:ind w:left="540" w:firstLine="180"/>
        <w:rPr>
          <w:lang w:val="en-US"/>
        </w:rPr>
      </w:pPr>
      <w:r>
        <w:rPr>
          <w:lang w:val="en-US"/>
        </w:rPr>
        <w:t>a. Rated voltage</w:t>
        <w:tab/>
        <w:tab/>
        <w:t xml:space="preserve"> </w:t>
        <w:tab/>
        <w:t xml:space="preserve"> :……………………………………………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rPr/>
      </w:pPr>
      <w:r>
        <w:rPr>
          <w:lang w:val="en-US"/>
        </w:rPr>
        <w:tab/>
        <w:t xml:space="preserve">b. Power consumption </w:t>
        <w:tab/>
        <w:tab/>
        <w:t xml:space="preserve"> :…………………………………………….</w:t>
      </w:r>
    </w:p>
    <w:p>
      <w:pPr>
        <w:pStyle w:val="Normal"/>
        <w:autoSpaceDE w:val="fals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>32. Interlocking coil data</w:t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ab/>
        <w:t>a. Rated voltage</w:t>
        <w:tab/>
        <w:tab/>
        <w:tab/>
        <w:t xml:space="preserve"> :……………………………………………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ab/>
        <w:t xml:space="preserve">b. Power consumption </w:t>
        <w:tab/>
        <w:tab/>
        <w:t xml:space="preserve"> :……………………………………………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>33. Rated current of the auxiliary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ntacts </w:t>
        <w:tab/>
        <w:tab/>
        <w:tab/>
        <w:tab/>
        <w:tab/>
        <w:t xml:space="preserve"> :……………………………………………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 xml:space="preserve">34. Distance between poles (phases) </w:t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of the disconnector</w:t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>35. Distance between insulators of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me pole of the disconnector</w:t>
        <w:tab/>
        <w:t xml:space="preserve"> :…………………………………………….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36. Is a steel support structure for the 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perating mechanism of the discon-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ector provided?</w:t>
        <w:tab/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 xml:space="preserve">37. Is the operating mechanism’s 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pport structure made form stainless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eel or hot-dip galvanized steel?</w:t>
        <w:tab/>
        <w:t xml:space="preserve"> :…………………………………………….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38. Are the anchoring bolts of the above 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steel support structure part of 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the supply? </w:t>
        <w:tab/>
        <w:tab/>
        <w:tab/>
        <w:tab/>
        <w:t xml:space="preserve"> :…………………………………………….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>39. Are all terminal blocks suitable</w:t>
      </w:r>
    </w:p>
    <w:p>
      <w:pPr>
        <w:pStyle w:val="Normal"/>
        <w:autoSpaceDE w:val="false"/>
        <w:ind w:left="18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for 8m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ze conductors?                    :…………………………………………….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>40. Indicate tolerances in relation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 paragraph VII-19 of this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reby technical description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confirm that proper contact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n be achieved under these conditions :……………………………………………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80"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40" w:right="1800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666" w:leader="none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  <w:t>II</w:t>
    </w:r>
    <w:r>
      <w:rPr>
        <w:sz w:val="16"/>
        <w:szCs w:val="16"/>
      </w:rPr>
      <w:t>δ</w:t>
    </w:r>
    <w:r>
      <w:rPr>
        <w:sz w:val="16"/>
        <w:szCs w:val="16"/>
        <w:lang w:val="en-US"/>
      </w:rPr>
      <w:t>/pt/IA/April 2007</w:t>
      <w:tab/>
      <w:t>TD-60/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49:00Z</dcterms:created>
  <dc:creator>Sakis Paissios</dc:creator>
  <dc:description/>
  <cp:keywords/>
  <dc:language>en-US</dc:language>
  <cp:lastModifiedBy>Καρμίρης Αγγελος</cp:lastModifiedBy>
  <cp:lastPrinted>2007-07-27T14:49:00Z</cp:lastPrinted>
  <dcterms:modified xsi:type="dcterms:W3CDTF">2020-01-30T08:59:00Z</dcterms:modified>
  <cp:revision>34</cp:revision>
  <dc:subject/>
  <dc:title>PUBLIC POWER CORPORATION</dc:title>
</cp:coreProperties>
</file>